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Reading Test page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ethic cleansing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ce and complete removal of members of a particular group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2"/>
          <w:szCs w:val="22"/>
        </w:rPr>
        <w:t>increas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2"/>
          <w:szCs w:val="22"/>
        </w:rPr>
        <w:t>Decrease in spending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causes most of the violence?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ny Iraqis are afraid to leave their homes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ctarian division, with the Sunni, Shi’i, and Kurdish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y want each others house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nni Arabs only make up about _____ % of the population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%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9%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0%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caliphate ?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single Islamic state that would incompass countries across the region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raqi word for a cow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2"/>
          <w:szCs w:val="22"/>
        </w:rPr>
        <w:t>a righteous food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Were starting to see this conflict here transition from an_____ against us to a struggle for the division of ______ and _______ power among Iraqi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surgency, political, economic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Money, insurance, welfar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redit, debit, economy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7. Explain the difference between 3 different types of Arabs and what they belie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980"/>
        </w:tabs>
        <w:ind w:left="198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8:22:00Z</dcterms:created>
  <dc:creator>emilymsmith</dc:creator>
  <dc:description/>
  <cp:keywords/>
  <dc:language>en-US</dc:language>
  <cp:lastModifiedBy>emilymsmith</cp:lastModifiedBy>
  <dcterms:modified xsi:type="dcterms:W3CDTF">2009-04-07T15:01:00Z</dcterms:modified>
  <cp:revision>4</cp:revision>
  <dc:subject/>
  <dc:title>Reading Test page 10</dc:title>
</cp:coreProperties>
</file>